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408718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206744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